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31928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3957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03566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08890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2150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28493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8452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51937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6055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515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43627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