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10868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95577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04136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31328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87326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34771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42216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04506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20148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08561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16381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