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3847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95778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87542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282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4529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46109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8525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39930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86901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97947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48802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