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7289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0188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093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431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5007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27094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60890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65139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7995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84449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37627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