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8480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12903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50112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52232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3588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98942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50590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10389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93549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03078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76388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