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61431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06144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3639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7275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2411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59516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38793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08923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9160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2929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64732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