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75298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05556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78597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18914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04850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16307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70972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28032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39988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57263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82973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