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89660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78879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96888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46755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42536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670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68701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1697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548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67415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0250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