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70038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17474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0311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6655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