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91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135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3601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115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