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286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382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555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369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