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0717169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63205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260018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825480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