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002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501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131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84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