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8228789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5742511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6237306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