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732713756"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220395450"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