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811527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885590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