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me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et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(m(x,y) = &amp; 0) = (x =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 z. (m(y,z)) &lt;= ((m(x,y)) + (m(x,z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