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okup_form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okup_form_rep : ((* list # form)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