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L_GREAT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 n ==&gt; m &lt; (p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