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parse_as_pref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parse_as_prefix : string -&gt; uni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s an identifier prefix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identifiers {c} have prefix status, meaning that combinat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{c f x} will be parsed as {c (f x)} rather than the usual {(c f) x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{parse_as_prefix "c"} adds {c} to the list of such identifi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, even if the string already has prefix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prefix, prefixes, unparse_as_pre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