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RST_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RST_TCL : thm_tactical list -&gt;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first theorem-tactical in a list tha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theorem-tacticals, a theorem-tactic and a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RST_TCL} returns the tactic resulting from the applic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 to the theorem-tactic and theorem that succeeds.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_TCL [ttl1;...;ttln] = ttl1 ORELSE_TCL ... ORELSE_TCL ttl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RST_TCL} fails iff each tactic in the list fails w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 and theorem. This is trivially the ca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_TCL, ORELSE_TCL, REPEAT_TCL, THEN_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