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44650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54034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012156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6969189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