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2093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7007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10149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96268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